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lunteer Hours for Science National Honor Societ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ember Nam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2970"/>
        <w:gridCol w:w="1846"/>
        <w:gridCol w:w="177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urs (Eg.:1.75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Volunteer Activit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act Pers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act Person’s Signatu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8:55:00Z</dcterms:created>
  <dc:creator>Timothy K.  Lund</dc:creator>
  <dc:description/>
  <cp:keywords/>
  <dc:language>en-US</dc:language>
  <cp:lastModifiedBy>Timothy K.  Lund</cp:lastModifiedBy>
  <dcterms:modified xsi:type="dcterms:W3CDTF">2010-09-11T19:02:00Z</dcterms:modified>
  <cp:revision>1</cp:revision>
  <dc:subject/>
  <dc:title>Volunteer Hours for Science National Honor Society</dc:title>
</cp:coreProperties>
</file>